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32841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75904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